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94589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89372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